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rmak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w formie pisemn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skusja, rozwiązywanie problem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sc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  <w:t xml:space="preserve">Zna i rozumie </w:t>
            </w:r>
            <w:r>
              <w:rPr>
                <w:rFonts w:cs="Arial" w:ascii="Times New Roman" w:hAnsi="Times New Roman"/>
                <w:sz w:val="16"/>
                <w:szCs w:val="16"/>
                <w:lang w:val="pl-PL" w:eastAsia="pl-PL"/>
              </w:rPr>
              <w:t>pochodzenie, rodzaje i drogi podawania leków, mechanizm i efekty ich działania oraz procesy, jakim podlegają leki w organizmie, a także ich interakcje w tym problematykę z zakresu farmakokinetyki i farmakodynamiki wybranych leków stosowanych w stanach nagłego zagrożenia zdrowot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sc"/>
              <w:ind w:hanging="0"/>
              <w:rPr>
                <w:rFonts w:ascii="Times New Roman" w:hAnsi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  <w:t xml:space="preserve">Zna </w:t>
            </w:r>
            <w:r>
              <w:rPr>
                <w:rFonts w:cs="Arial" w:ascii="Times New Roman" w:hAnsi="Times New Roman"/>
                <w:sz w:val="16"/>
                <w:szCs w:val="16"/>
                <w:lang w:val="pl-PL" w:eastAsia="pl-PL"/>
              </w:rPr>
              <w:t>poszczególne grupy środków leczniczych, główne mechanizmy ich działania w organizmie i działania niepożądane ze szczególnym uwzględnieniem leków, które mogą być samodzielnie podawane przez ratownika medy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sc"/>
              <w:ind w:hanging="0"/>
              <w:jc w:val="left"/>
              <w:rPr>
                <w:rFonts w:ascii="Times New Roman" w:hAnsi="Times New Roman" w:cs="Arial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  <w:t xml:space="preserve">Zna </w:t>
            </w:r>
            <w:r>
              <w:rPr>
                <w:rFonts w:cs="Arial" w:ascii="Times New Roman" w:hAnsi="Times New Roman"/>
                <w:sz w:val="16"/>
                <w:szCs w:val="16"/>
                <w:lang w:val="pl-PL" w:eastAsia="pl-PL"/>
              </w:rPr>
              <w:t>podstawy farmakoterapii u kobiet w ciąży i osób starszych w stanie zagrożenia życia oraz rozumie różnice w farmakoterapii osób dorosłych i dzieci w zakresie dotyczącym działań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sc"/>
              <w:ind w:hanging="0"/>
              <w:rPr>
                <w:rFonts w:ascii="Times New Roman" w:hAnsi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  <w:t xml:space="preserve">Posiada wiedzę z zakresu </w:t>
            </w:r>
            <w:r>
              <w:rPr>
                <w:rFonts w:cs="Arial" w:ascii="Times New Roman" w:hAnsi="Times New Roman"/>
                <w:sz w:val="16"/>
                <w:szCs w:val="16"/>
                <w:lang w:val="pl-PL" w:eastAsia="pl-PL"/>
              </w:rPr>
              <w:t>wpływu  procesów chorobowych na metabolizm i eliminację le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sc"/>
              <w:ind w:hanging="0"/>
              <w:jc w:val="left"/>
              <w:rPr>
                <w:rFonts w:ascii="Times New Roman" w:hAnsi="Times New Roman" w:cs="Arial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  <w:t xml:space="preserve">Potrafi </w:t>
            </w:r>
            <w:r>
              <w:rPr>
                <w:rFonts w:cs="Arial" w:ascii="Times New Roman" w:hAnsi="Times New Roman"/>
                <w:sz w:val="16"/>
                <w:szCs w:val="16"/>
                <w:lang w:val="pl-PL" w:eastAsia="pl-PL"/>
              </w:rPr>
              <w:t xml:space="preserve">wykonywać podstawowe obliczenia farmakokinetyczne oraz </w:t>
            </w:r>
            <w:r>
              <w:rPr>
                <w:rFonts w:cs="Arial" w:ascii="Times New Roman" w:hAnsi="Times New Roman"/>
                <w:sz w:val="16"/>
                <w:szCs w:val="16"/>
                <w:lang w:val="pl-PL" w:eastAsia="en-US"/>
              </w:rPr>
              <w:t xml:space="preserve">dobierać leki w odpowiednich dawkach w celu korygowania zjawisk patologicznych w organizmie i poszczególnych narząda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sc"/>
              <w:ind w:hanging="0"/>
              <w:rPr>
                <w:rFonts w:ascii="Times New Roman" w:hAnsi="Times New Roman" w:cs="Arial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pl-PL"/>
              </w:rPr>
              <w:t>Umie posługiwać się informatorami farmaceutycznymi i bazami danych o produktach lecznicz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e multimedialne oraz dyskusja problem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farmakologii ogólnej.Farmakodynami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biotykoterapia.sulfonamidy leki przeciwwirusowe przeciwpierwotniakowe przeciwgruźlicz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oterapia nowotworów: podział leków, mechanizm działania, objawy niepożądane, przeciwwskaz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erydowe leki przeciwzapalne. Leki  przeciwbólowe opioidowe. Zasady leczenia przeciwból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erydowe leki przeciwzapalne. Leki  przeciwbólowe opioidowe. Zasady leczenia przeciwból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stosowane w znieczuleniu ogólnym: wziewne i dożyl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wpływające na ośrodkowy układ nerwowy. Leki psychotropowe, uspokajające i nasenne, leki przeciwpadaczk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wpływające na autonomiczny układ nerwowy, nerwy obwodowe i mięśnie. Leki układu współczulnego i przywspółczuln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farmakoterapii chorób układu krążenia. Charakterystyka poszczególnych grup leków: leki moczopędne; leki przeciwarytmiczne; glikozydy nasercowe; leki stosowane w chorobie niedokrwiennej serca; leki stosowane we wstrząsie, uczuleniu, utracie przytomnoś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farmakologicznego w chorobie niedokrwiennej serca i niewydolności krążenia. Leki stosowane w chorobach układu oddech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wykrztuśne i sekretolityczne, leki przeciwkaszlowe i przeciwastmatycz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makoterapia chorób układu krwiotwórczego. Krew i preparaty krwiopochodne. Leki wpływające na krwiotworzenie. Leki stosowane w zaburzeniach krzepnięcia krw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stosowane w chorobach przewodu pokarm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ki stosowane w leczeniu cukrzycy. Leki stosowane podczas resyscut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tekstów, sytuacji klinicznych z zakresu farmakologii z dyskusją, praca w grupach (rozwiązywanie zadań, dyskusj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działające na receptory układu sympatycznego, mechanizmy działania, wskazania i przeciwskaz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działające na receptory układu parasympatycznego, mechanizmy działania, wskazania i przeciwskaz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kotyczne i nienarkotyczne leki przeciwbólowe - grupy, przedstawiciele, mechanizmy działania, wskazania i przeciwskaz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wpływające na płytki krwi, na krzepnięcie, fibrynolizę - przedstawiciele, mechanizmy ich działania, wskazania i przeciwwskaz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stany nagłe ( przedstawianie przypadków) – farmakoterap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wpływające na ośrodkowy układ nerwowy, grupy, mechanizmy działania, wskazania i przeciwskaz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Kleszczyński, M. Zawadzki. Leki w ratownictwie medycznym.PZWL, Warszawa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Wawrzynek, M.Wieczorek, K.Szasta .Standardy postępowania w ratownictwie medycznym. Astra Zeneca,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Mitręga A, Krzemiński T. Farmakologia i farmakoterapia dla ratowników medycznych. 2017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Olszanecki, P.Wołkow , Jawień. Farmakologia. PWN, Warszawa Wyd.II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makologia Danysza.Kompendium farmakologii i farmakoterapii. Wyd.VI, Warszawa 2016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53:00Z</dcterms:created>
  <dc:creator>Sekretariat</dc:creator>
  <dc:description/>
  <cp:keywords/>
  <dc:language>en-US</dc:language>
  <cp:lastModifiedBy>Małgorzata Muc-Wierzgoń</cp:lastModifiedBy>
  <cp:lastPrinted>2017-05-11T11:19:00Z</cp:lastPrinted>
  <dcterms:modified xsi:type="dcterms:W3CDTF">2021-08-19T11:53:00Z</dcterms:modified>
  <cp:revision>2</cp:revision>
  <dc:subject/>
  <dc:title>Załącznik do ………</dc:title>
</cp:coreProperties>
</file>